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рабочей программе курса внеурочной деятельности       «Разговоры о важном» 1-4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докумен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дерального закона от 29.12.2012 № 273 «Об образовании в Российской Федерации»; 2.Приказа Минпросвещения от 31.05.2021 № 287 «Об утверждении федерального государственного образовательного стандарта основного общего образования»; 3.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Стратегии развития воспитания в Российской Федерации на период до 2025 года, утвержденной распоряжением Правительства от 29.05.2015 № 996-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СП 2.4.3648-20; </w:t>
      </w:r>
    </w:p>
    <w:p>
      <w:pPr>
        <w:pStyle w:val="Normal"/>
        <w:rPr/>
      </w:pPr>
      <w:r>
        <w:rPr>
          <w:sz w:val="28"/>
          <w:szCs w:val="28"/>
        </w:rPr>
        <w:t>7.СанПиН 1.2.3685-2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Основной образовательной программы начального общего образования МОУ «Шелаевская СОШ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оложения о порядке разработки рабочих программ в МОУ «Шелаевская СОШ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2023-2024 учебны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курс предназначен для обучающихся 1–4-х классов; рассчитан на 1 час в неделю (1 класс 33 часа в год, 2-4 классах -34 часа в г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, на основании положения, имеет следующую струк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титульный 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ланируемые результаты изучения учебного предм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держание учебного предмета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матическое планирование с указанием количества часов, отводимых на освоение каждой темы, основным содержанием, характеристикой деятельности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урса:  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rPr/>
      </w:pPr>
      <w:r>
        <w:rPr>
          <w:sz w:val="28"/>
          <w:szCs w:val="28"/>
        </w:rPr>
        <w:t>Рабочая программа по внеурочной деятельности полностью отвечает требованиям времени, обеспечивает формирование личностных, метапредметных и предметных компетенций. Рабочую программу составили учителя начальных классов: Тимофеева.С.А., Ерохина Е.В., Каверина И.А., Горохова А.М., Салова С.В., Козлов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7:38:00Z</dcterms:created>
  <dc:creator>Im</dc:creator>
  <dc:description/>
  <cp:keywords/>
  <dc:language>en-US</dc:language>
  <cp:lastModifiedBy>Im</cp:lastModifiedBy>
  <dcterms:modified xsi:type="dcterms:W3CDTF">2023-09-27T17:49:00Z</dcterms:modified>
  <cp:revision>2</cp:revision>
  <dc:subject/>
  <dc:title>Аннотация к рабочей программе курса внеурочной деятельности       «Разговоры о важном» 1-4 классы</dc:title>
</cp:coreProperties>
</file>